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Settore Servizi alla Persona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RBALE DELLA SEDUTA DELLA COMMISSIONE GARANZIE STATUTARIE E SERVIZI ALLA PERSONA, CULTURA E SCUOLA   DEL 19.02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ore 18.30 prima convocazione    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giorno 19 febbraio 2019  alle ore 18.40 in prima convocazione presso il Comune di Calolziocorte (LC), si sono riunite congiuntamente  la Commissione Garanzie Statutarie e e la Commissione Servizi alla Persona e alla Famigli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isultano presenti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ssione GARANZIE STATUTARIE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8"/>
        <w:gridCol w:w="624"/>
        <w:gridCol w:w="640"/>
      </w:tblGrid>
      <w:tr>
        <w:trPr/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ALSECCHI Cesar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UTTI Daniel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OLOSIMO Diego                                                  (ASSENTE GIUSTIFICATO)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GGI Pamel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STROBERARDINO Fabio Pi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PEDEFERRI Eb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ssione SERVIZI ALLA PERSONA, CULTURA E SCUOLA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8"/>
        <w:gridCol w:w="624"/>
        <w:gridCol w:w="640"/>
      </w:tblGrid>
      <w:tr>
        <w:trPr/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GGI Pamel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STROBERARDINO Fabio Pi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MAZZOLENI Sonia 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PEDEFERRI Eb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IGAMONTI Eleonor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ANOLI Daniele                                                    (ASSENTE GIUSTIFICATO)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 w:val="false"/>
          <w:sz w:val="24"/>
          <w:szCs w:val="24"/>
        </w:rPr>
        <w:t xml:space="preserve">Componenti </w:t>
      </w:r>
      <w:r>
        <w:rPr>
          <w:b/>
          <w:bCs/>
          <w:sz w:val="24"/>
          <w:szCs w:val="24"/>
        </w:rPr>
        <w:t xml:space="preserve">GIUNTA 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8"/>
        <w:gridCol w:w="624"/>
        <w:gridCol w:w="640"/>
      </w:tblGrid>
      <w:tr>
        <w:trPr/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indaco - GHEZZI Marc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ssessore - VALSECCHI Ald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ssessore - GANDOLFI Dari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ssessore - BALOSSI Celestin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ssessore - VALSECCHI Cristin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ssessore - CAREMI Luca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pigruppo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8"/>
        <w:gridCol w:w="624"/>
        <w:gridCol w:w="640"/>
      </w:tblGrid>
      <w:tr>
        <w:trPr/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I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ONAITI Marco Domenico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OLOSIMO Diego                                             (ASSENTE GIUSTIFICATO)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Funzionario Responsabile del Settore Servizi alla Persona dott.ssa Lisa Amicarella con funzione di verbalizzante provvede alla redazione del verbale di cui all'allegato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li argomento all’ordine del giorno della seduta sono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lamento per l'Istituzione e assegnazione Premio Giovani Talenti Calolzies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lamento dei servizi per la Prima Infanzia - modifiche ed integrazioni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dice Etico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pre la seduta il Presidente della Commissione Garanzie Statutarie comunicando che per il il terzo punto all'ordine del giorno: Codice Etico, si rimanda la discussione alla prossima convocazione della Commissione in quanto è assente il Capogruppo Diego Colosimo (assente giustificato) autore della proposta, ed inoltre non è presente il Responsabile del Settore Servizi Istituzionali dott. Sergio Bonfanti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passa dunque alla discussione di un altro punto all'ordine del giorno: Regolamento per l'Istituzione e assegnazione Premio Giovani Talenti Caloziesi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Consigliere Rigamonti chiede che la cerimonia di premiazione venga inserita durante la seduta del Consiglio Comunale e la proposta viene accolta all'unanimità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passa allora all'ultimo punto all'ordine del giorno: Regolamento dei Servizi per la Prima Infanzia - modifiche e integrazioni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funzionario dei Servizi alla Persona ed alla Famiglia precisa che i punti nevralgici relativi alla modifica del Regolamento riguardano la graduatoria ed il calendario educativo, che devono essere approvati con atto gestionale del Dirigente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nde la parola la sig.ra Wilna de' Flumeri, vice presidente del comitato di Gestione dell'Asilo Nido, e chiede che venga apportato all'art. 3 il termine del 31 agosto per la scelta da parte delle famiglie della Scuola dell'Infanzia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Funzionario precisa che è opportuno rivedere l'articolo nel mese di giugno, entro il quale verrà convocato il Comitato di Gestione dell'Asilo Nido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po ampia discussione la commissione decide di non modificare l'articolo e di sottoporlo al Comitato di Gestione nel mese di Giugno.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Consiglieri Sonia Mazzoleni e  Daniele Butti sono concordi alla modifica dell'art. 3 del Regolamento includendo la possibilità di tenere il bambino sino alla fine dell'anno educativo. Si discute poi sul  punto 4 del regolamento, per il quale si decide di apportare la modifica come segue: mancanza per decesso di uno o entrambi i genitori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lle ore 20.00 il Presidente dichiara chiusa la seduta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Presidente</w:t>
        <w:tab/>
        <w:tab/>
        <w:tab/>
        <w:t xml:space="preserve">                Il President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missione Garanzie Statutarie</w:t>
        <w:tab/>
        <w:tab/>
        <w:tab/>
        <w:tab/>
        <w:t xml:space="preserve">    Commissione Servizi alla Person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t. Cesare Valsecchi                                                              Cultura e Scuol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 xml:space="preserve">                Arch. Pamela Maggi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l Segreterario verbalizzante</w:t>
      </w:r>
    </w:p>
    <w:p>
      <w:pPr>
        <w:pStyle w:val="Normal"/>
        <w:tabs>
          <w:tab w:val="clear" w:pos="708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t.ssa Lisa Amicarell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552" w:footer="719" w:bottom="1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17345</wp:posOffset>
          </wp:positionH>
          <wp:positionV relativeFrom="paragraph">
            <wp:posOffset>-332740</wp:posOffset>
          </wp:positionV>
          <wp:extent cx="3009900" cy="180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0" t="-129" r="-80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180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0" w:hanging="1418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daco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9:00Z</dcterms:created>
  <dc:creator>Bonaiti Cristina</dc:creator>
  <dc:description/>
  <dc:language>en-US</dc:language>
  <cp:lastModifiedBy/>
  <cp:lastPrinted>1995-11-21T17:41:00Z</cp:lastPrinted>
  <dcterms:modified xsi:type="dcterms:W3CDTF">2019-02-21T10:50:40Z</dcterms:modified>
  <cp:revision>47</cp:revision>
  <dc:subject/>
  <dc:title>Servizio Centro Elaborazione Dati</dc:title>
</cp:coreProperties>
</file>